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rFonts w:cs="Arial" w:ascii="Arial" w:hAnsi="Arial"/>
          <w:b/>
          <w:bCs/>
        </w:rPr>
        <w:t>Annex 7 / 2006</w:t>
      </w:r>
      <w:del w:id="0" w:author="harris" w:date="2005-12-09T14:34:00Z">
        <w:r>
          <w:rPr>
            <w:b/>
            <w:bCs/>
            <w:sz w:val="28"/>
          </w:rPr>
          <w:delText>Annex 8 2005</w:delText>
        </w:r>
      </w:del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CIVL Subcommittee - Paragliding Accuracy 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2"/>
        <w:rPr/>
      </w:pPr>
      <w:r>
        <w:rPr/>
        <w:t xml:space="preserve">Chair : Louise Joselyn: </w:t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</w:rPr>
          <w:t>mailto:louise.JOSELYN@wanadoo.fr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genda for 2006 Subcommittee Meeting on 10 Feb 2006, Lausann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A working session is planned to discuss a number of issues which have been raised during the year including the following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 minor changes and clarifications to S7C will be discussed and agreed, hopefully ‘en bloc’, then proposed to the Plenary for approval.  These are mostly a ‘tidying up’ process following the split of Section 7 into sections.  (See Appendix AccuracyA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urther proposed changes to S7C, to be discussed and agreed individually.  These include: amended definition of Final Approach and Flight Definitions; change to Emergency Medical Provisions; Flight safety; Rest days; rationalisation (reduction) in number of reasons for awarding Relaunches; additional rules for Cat 2 events; amendments to PreFliers chapter; proposal for allowing harness touches; specification of wind indication equipment; amendments to Judging Code;  Updating of Organiser check list and Local Regs template. (See Appendix AccuracyB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Report on Judging Training in 2005; Judging Training Action Plan and Budget Proposal for 2006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d changes to Paragliding Accuracy WPRS formula, in line with PG and H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Local Regulations for Lithuania  - 2007 (See relevant Appendix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motion: website, expanding to new countries, records/badges etc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port on Paragliding Accuracy European Cup 2005, and plan for 2006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2005 World Championship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posed Rule Changes are being discussed by email prior to the Subcommittee Meeting in Lausanne to allow wider particip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ise.JOSELYN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46:00Z</dcterms:created>
  <dc:creator>Burghelle</dc:creator>
  <dc:description/>
  <dc:language>en-US</dc:language>
  <cp:lastModifiedBy>leonard</cp:lastModifiedBy>
  <dcterms:modified xsi:type="dcterms:W3CDTF">2005-12-20T21:35:00Z</dcterms:modified>
  <cp:revision>7</cp:revision>
  <dc:subject/>
  <dc:title>Annex 8 2005</dc:title>
</cp:coreProperties>
</file>